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мая 2024 года № 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за 2023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16 мая 2024г.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23 год по доходам в сумме 3 068 935 206,35 руб. и по расходам в сумме 2 902 069 222,80 руб. с профицитом в сумме 166 865 983,55 руб. со следующими показателями исполнения бюджета Лужского муниципального района Ленинградской области з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ведомственной структуре расходов бюджета согласно приложению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30:00Z</dcterms:created>
  <dc:creator>GribovaN</dc:creator>
  <dc:description/>
  <cp:keywords/>
  <dc:language>en-US</dc:language>
  <cp:lastModifiedBy>Budennaja</cp:lastModifiedBy>
  <cp:lastPrinted>2024-06-04T09:32:00Z</cp:lastPrinted>
  <dcterms:modified xsi:type="dcterms:W3CDTF">2024-06-04T06:33:00Z</dcterms:modified>
  <cp:revision>3</cp:revision>
  <dc:subject/>
  <dc:title>Департамент бюджетной политики</dc:title>
</cp:coreProperties>
</file>