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июня 2024 года № 2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4.12.2023 № 22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4.12.2023 № 228 «О бюджете Лужского муниципального района Ленинградской области на 2024 год и на плановый период 2025 и 2026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16.04.2024 № 248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3 714 015 261,25» заменить цифрами «</w:t>
      </w:r>
      <w:r>
        <w:rPr>
          <w:bCs/>
          <w:sz w:val="28"/>
          <w:szCs w:val="28"/>
        </w:rPr>
        <w:t>3 773 408 031,25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 219 384 745,30» заменить цифрами «</w:t>
      </w:r>
      <w:r>
        <w:rPr>
          <w:bCs/>
          <w:sz w:val="28"/>
          <w:szCs w:val="28"/>
        </w:rPr>
        <w:t>4 278 777 515,30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. пункта 1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цифры «3 181 939 918,31» заменить цифрами «</w:t>
      </w:r>
      <w:r>
        <w:rPr>
          <w:bCs/>
          <w:sz w:val="28"/>
          <w:szCs w:val="28"/>
        </w:rPr>
        <w:t>3 183 940 718,31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 080 096 020,42» заменить цифрами «3 080 236 583,62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 187 055 301,25» заменить цифрами «3 189 056 101,25</w:t>
      </w:r>
      <w:r>
        <w:rPr>
          <w:bCs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цифры «3 085 171 687,40» заменить цифрами «3 085 312 250,60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exact" w:line="320"/>
        <w:ind w:left="1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бзац 7 подпункта 4.7. пункта 4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субсидии на возмещение затрат, связанных с выполнением работ, услуг по проведению сбора информации об объектах потребительского рынка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4. пункта 5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198 064 387,25» заменить цифрами «192 549 067,25»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4 год и на плановый период 2025 и 2026 годов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Budennaja</cp:lastModifiedBy>
  <cp:lastPrinted>2024-06-21T15:55:00Z</cp:lastPrinted>
  <dcterms:modified xsi:type="dcterms:W3CDTF">2024-06-21T12:56:00Z</dcterms:modified>
  <cp:revision>248</cp:revision>
  <dc:subject/>
  <dc:title>Департамент бюджетной политики</dc:title>
</cp:coreProperties>
</file>