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ой 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ая область, г. Луга       </w:t>
        <w:tab/>
        <w:t xml:space="preserve">        </w:t>
        <w:tab/>
        <w:t xml:space="preserve">    </w:t>
        <w:tab/>
        <w:t xml:space="preserve">       « 18 »   сентября   202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ество с ограниченной ответственностью «Лужское жилищное хозяйство» (сокращенное наименование – ООО «Лужское жилищное хозяйство») в лице единственного участника Общества – муниципального образования Лужский муниципальный  район Ленинградской области, от имени которого на основании Устава Лужского муниципального района Ленинградской области, принятого решением Совета депутатов Лужского муниципального района Ленинградской области  № 17  от 30.11.2005 года, зарегистрированного Главным управлением Министерства юстиции Российской Федерации по Северо-Западному федеральному округу от 28.12.2005 года, государственный 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475120002005001 действует Иванов Андрей Владимирович с одной стороны и Алушина Галина Валентиновна, именуемая  в дальнейшем «Работник», с другой стороны, вместе и по отдельности именуемые «Стороны», «Сторона», заключили настоящий трудовой договор (далее по тексту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условиями настоящего договора Работодатель принимает Работника на работу на должность генерального директора Общества с ограниченной ответственностью «Лужское жилищное хозяйство» (далее - Работ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ботник назначается на должность на основании Решения Совета депутатов Лужского муниципального района Ленинградской области от 13   сентября 2024 № 26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Работник обязуется лично осуществлять общее руководство текущей деятельностью Общества с ограниченной ответственностью «Лужское жилищное хозяйство» (далее - Общество) в соответствии с законодательством РФ, уставом Общества, решениями общего собрания Общества,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Работа по настоящему договору является для Работника основным местом работы. Работа Работника по совместительству у других лиц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ействия догов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говор вступает в силу с даты подписания его Сторо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тник обязуется приступить к Работе с момента регистрации юридического л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стоящий договор является срочным и заключается на срок, предусмотренный пунктом 8.2 главы 8 Устава Общества, 5 лет с 18.09.2024 по 17.09.2029 г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сторо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  <w:r>
        <w:rPr>
          <w:rFonts w:cs="Times New Roman" w:ascii="Times New Roman" w:hAnsi="Times New Roman"/>
          <w:sz w:val="28"/>
          <w:szCs w:val="28"/>
        </w:rPr>
        <w:br/>
        <w:t> </w:t>
        <w:br/>
        <w:t>3.1. </w:t>
      </w:r>
      <w:r>
        <w:rPr>
          <w:rFonts w:cs="Times New Roman" w:ascii="Times New Roman" w:hAnsi="Times New Roman"/>
          <w:bCs/>
          <w:sz w:val="28"/>
          <w:szCs w:val="28"/>
        </w:rPr>
        <w:t>Общество</w:t>
      </w:r>
      <w:r>
        <w:rPr>
          <w:rFonts w:cs="Times New Roman" w:ascii="Times New Roman" w:hAnsi="Times New Roman"/>
          <w:sz w:val="28"/>
          <w:szCs w:val="28"/>
        </w:rPr>
        <w:t> поручает, а Работник принимает на себя руководство текущей деятельностью Общества на период действия настоящего Договора.</w:t>
        <w:br/>
        <w:t>3.2. Работник самостоятельно решает все вопросы деятельности Общества, отнесенные к его компетенции настоящим договором, Уставом Общества, должностной инструкцией, решениями учредителя, а также действующи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  <w:br/>
        <w:t>3.3. Общество имеет право - изменять и расторгать трудовой договор с Работником в порядке и на условиях, которые установлены Трудовым Кодексом РФ  и иными нормативными правовыми актами, содержащими нормы трудового права.</w:t>
        <w:br/>
        <w:t>3.4. Работник обязан выполнять следующие должностные обязанности:</w:t>
        <w:br/>
        <w:t>- руководить в соответствии с действующим законодательством производственно - хозяйственной и финансово - экономической деятельностью предприятия, неся всю полноту ответственности за последствия принимаемых решений, сохранность и эффективное использование имущества предприятия, а также финансово-хозяйственные результаты его деятельности;</w:t>
        <w:br/>
        <w:t>- организовывать работу и эффективное взаимодействие всех структурных подразделений;</w:t>
        <w:br/>
        <w:t>- обеспечивать выполнение Обществом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 планов;</w:t>
        <w:br/>
        <w:t>- принимать меры по обеспечению Общества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по охране окружающей среды;</w:t>
        <w:br/>
        <w:t>- решать вопросы, касающиеся финансово - экономической и производственно - хозяйственной деятельности Общества, в пределах предоставленных ему законодательством прав, поручать ведение отдельных направлений деятельности другим должностным лицам - заместителям директора, специалистам Общества;</w:t>
        <w:br/>
        <w:t>- обеспечивать соблюдение законности в деятельности Общества и осуществлении его хозяйственно - 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 - трудовых отношений, обеспечения инвестиционной привлекательности Общества в целях поддержания и расширения масштабов предпринимательской деятельности. Совершать все необходимые действия для защиты имущественных интересов Общества в суде, арбитраже, органах государственной власти.</w:t>
        <w:br/>
        <w:t>3.5. Работник имеет право:</w:t>
        <w:br/>
        <w:t>- без доверенности действует от имени Общества, в том числе представляет его интересы и совершает сделки;</w:t>
        <w:br/>
        <w:t>- распоряжаться имуществом и средствами Общества в пределах, установленных Уставом Общества и действующим законодательством;</w:t>
        <w:br/>
        <w:t>- утверждать правила, процедуры и другие внутренние документы Общества, определять организационную структуру Общества, за исключением документов, утверждаемых Общим собранием учредителя;</w:t>
        <w:br/>
        <w:t>- издавать приказы и давать указания, обязательные для исполнения всеми работниками Общества;</w:t>
        <w:br/>
        <w:t>- утверждать штатное расписание Общества, заключать и расторгать трудовые договоры с работниками;</w:t>
        <w:br/>
        <w:t>- принимать на работу и увольнять с работы сотрудников, в том числе назначать и увольнять своих заместителей, главного бухгалтера, специалистов, служащих и прочих работников;</w:t>
        <w:br/>
        <w:t>- поощрять работников Общества, а также налагать на них взыскания, требовать от работников выполнения правил внутреннего трудового распорядка, иных действующих в Обществе локальных нормативных актов, инструкций, а также условий трудового договора;</w:t>
        <w:br/>
        <w:t>- определять для работников Общества состав и объем сведений, составляющих служебную и коммерческую тайну Общества;</w:t>
        <w:br/>
        <w:t>- открывать в банках расчетный, валютный и другие счета Общества, заключать договоры и совершать иные сделки;</w:t>
        <w:br/>
        <w:t>- утверждать договорные цены и тарифы на услуги и продукцию Общества;</w:t>
        <w:br/>
        <w:t>- вести бухгалтерский учет лично и предоставлять отчетность;</w:t>
        <w:br/>
        <w:t>- подписывать исходящие, а также платежные документы;</w:t>
        <w:br/>
        <w:t>- выдавать доверенности;</w:t>
        <w:br/>
        <w:t>- осуществлять иные полномочия, связанные с реализацией его компетенций.</w:t>
        <w:br/>
        <w:t>3.6. Работник обязан:</w:t>
        <w:br/>
        <w:t>- соблюдать условия настоящего договора, положения Устава Общества, а также и условия иных нормативных правовых актов, содержащих нормы трудового права;</w:t>
        <w:br/>
        <w:t>- обеспечивать выполнение показателей хозяйственной деятельности Общества;</w:t>
        <w:br/>
        <w:t>- осуществлять повседневное руководство деятельностью Общества;</w:t>
        <w:br/>
        <w:t>- контролировать работу и обеспечивать эффективное взаимодействие специалистов (отделов и других служб) Общества;</w:t>
        <w:br/>
        <w:t>- производить страхование имущества;</w:t>
        <w:br/>
        <w:t>- принимать меры к устранению причин и условий, которые могут привести к конфликтной ситуации в коллективе;</w:t>
        <w:br/>
        <w:t>- организовывать соблюдение дисциплины труда, правил охраны труда;</w:t>
        <w:br/>
        <w:t>- правильно организовывать труд работников;</w:t>
        <w:br/>
        <w:t>- создавать условия для роста производительности труда;</w:t>
        <w:br/>
        <w:t>- улучшать условия труда и быта работников;</w:t>
        <w:br/>
        <w:t>- предоставлять отчеты о своей деятельности по требованию учредителя;</w:t>
        <w:br/>
        <w:t>- соблюдать коммерческую тайну Общества и принимать меры, обеспечивающие ее сохранность, в связи, с чем обязан не давать интервью, не проводить встреч и переговоров, касающихся деятельности Организации, без разрешения его учредителя;</w:t>
        <w:br/>
        <w:t>- не разглашать ставшие ему известными по роду деятельности сведения, относящиеся к персональным данным Работников и </w:t>
      </w:r>
      <w:r>
        <w:rPr>
          <w:rFonts w:cs="Times New Roman" w:ascii="Times New Roman" w:hAnsi="Times New Roman"/>
          <w:bCs/>
          <w:sz w:val="28"/>
          <w:szCs w:val="28"/>
        </w:rPr>
        <w:t>Общества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действующим в </w:t>
      </w:r>
      <w:r>
        <w:rPr>
          <w:rFonts w:cs="Times New Roman" w:ascii="Times New Roman" w:hAnsi="Times New Roman"/>
          <w:bCs/>
          <w:sz w:val="28"/>
          <w:szCs w:val="28"/>
        </w:rPr>
        <w:t>Обществе</w:t>
      </w:r>
      <w:r>
        <w:rPr>
          <w:rFonts w:cs="Times New Roman" w:ascii="Times New Roman" w:hAnsi="Times New Roman"/>
          <w:sz w:val="28"/>
          <w:szCs w:val="28"/>
        </w:rPr>
        <w:t> Положением по защите персональных данных работников;</w:t>
        <w:br/>
        <w:t>- своевременно обеспечивать уплату налогов в порядке и размерах, определяемых законодательством;</w:t>
        <w:br/>
        <w:t>- выполнять другие обязанности, связанные с реализацией его компетенции.</w:t>
        <w:br/>
        <w:t>3.7. Работник обязан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3.6. настоящего трудового договора.</w:t>
        <w:br/>
        <w:t>3.8. </w:t>
      </w:r>
      <w:r>
        <w:rPr>
          <w:rFonts w:cs="Times New Roman" w:ascii="Times New Roman" w:hAnsi="Times New Roman"/>
          <w:bCs/>
          <w:sz w:val="28"/>
          <w:szCs w:val="28"/>
        </w:rPr>
        <w:t>Общество</w:t>
      </w:r>
      <w:r>
        <w:rPr>
          <w:rFonts w:cs="Times New Roman" w:ascii="Times New Roman" w:hAnsi="Times New Roman"/>
          <w:sz w:val="28"/>
          <w:szCs w:val="28"/>
        </w:rPr>
        <w:t> обязуется:</w:t>
        <w:br/>
        <w:t>3.8.1. Предоставить Работнику работу в соответствии с условиями настоящего трудового договора. Общество вправе требовать от Работника выполнения обязанностей (работ), не обусловленных настоящим трудовым договором, только в случаях, предусмотренных федеральными законами и иными нормативными правовыми актами.</w:t>
        <w:br/>
        <w:t>3.8.2. Обеспечить безопасные условия работы в соответствии с требованиями правил охраны труда и федеральными законами и иными нормативными правовыми актами.</w:t>
        <w:br/>
        <w:t>2.8.3. Выплачивать премии, вознаграждения в порядке и на условиях, установленных в Обществе.</w:t>
        <w:br/>
        <w:t>3.8.4. Ознакомить Работника с требованиями охраны труда и Правилами внутреннего трудового распорядка и другими локальными нормативными актами, действующими в Обществе.</w:t>
        <w:br/>
        <w:t>3.8.5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.</w:t>
        <w:br/>
        <w:t>3.8.6. Соблюдать общие требования при обработке персональных данных работника и гарантии их защиты, установленные Трудовым Кодексом РФ и действующим законодательством.</w:t>
        <w:br/>
        <w:t>3.8.7. Выполнять иные обязанности, предусмотренные действующим трудовым законодательством РФ.</w:t>
      </w:r>
      <w:r>
        <w:rPr/>
        <w:br/>
        <w:t> 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Условия оплаты труд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За выполняемую работу Общество устанавливает Работнику должностной оклад в размере  65 940 (Шестьдесят пять тысяч девятьсот сорок) рублей 00 копеек в месяц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  Текущая премия осуществляется по итогам работы за месяц, в случае достижения Работником высоких производственных показателей при одновременном безупречном выполнении Работником трудовых обязанностей, возложенных на него трудовым договором, должностной инструкцией в размере до 100% от окла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 Выплата заработной платы и других денежных вознаграждений производится после удержания сумм налогов и обязательных отчислений в государственные внебюджетные фонды в случаях и размерах предусмотренных действующим законодательством.</w:t>
        <w:br/>
        <w:t>4.4.   Заработная плата выплачивается Работнику не реже чем каждые полмесяца в дни, установленные Правилами внутреннего трудового распорядка. Заработная плата выдается через кассу или перечисляется на банковскую карту, по заявлению сотрудни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жим труда и отды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Работнику установлен режим работы с ненормированным рабочим дн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ботнику предоставляется ежегодный оплачиваемый отпуск продолжительностью 28 календарных дней. В связи с выполнением работы в режиме ненормированного рабочего дня Работнику предоставляется ежегодный дополнительный оплачиваемый отпуск, продолжительность которого определяется правилами внутреннего трудового распоря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3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, продолжительность которого определяется по соглашению между Работником и Работодател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арантии и компенс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На период действия настоящего договора на Работника распространяются в полном объеме все гарантии и компенсации, предусмотренные трудовым законодательством, коллективным договором и локальными нормативными актами, действующими у Работодател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В случае расторжения настоящего договора с Работником до истечения срока его действия по решению общего собрания Общества при отсутствии виновных действий (бездействия) Работника ему выплачивается компенсация за досрочное расторжение с ним настоящего договора в размере трехкратного среднемесячного зарабо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1. Стороны несут ответственность за неисполнение или ненадлежащее исполнение своих обязанностей и обязательств, установленных законодательством, уставом Общества, решениями общего собрания Общества, Правилами внутреннего трудового распорядка, иными локальными нормативными актами Работодателя и настоящим трудовым договор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Работник несет всю полноту ответственности за последствия принимаемых им решений, сохранность и эффективное использование имущества Общества, а также за финансово-хозяйственные результаты деятельности Общества. Работник несет полную материальную ответственность за прямой действительный ущерб, причиненный Обществ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трудовы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. Прекращение догов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может быть прекращен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по соглашению Стор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2. по инициативе Работника (по собственному желанию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3. по инициативе Работодателя в случаях, предусмотренных трудовым законодательств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по иным основаниям, предусмотренным трудовым законодательством РФ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Прочие 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Договор составлен в двух подлинных экземплярах на русском языке по одному для каждой из Сторо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Условия Договора могут быть изменены по взаимному соглашению Сторон, а также в случаях, предусмотренных трудовым законодательством РФ. Любые изменения условий Договора оформляются в виде подписанного Сторонами дополнительного соглашения, являющегося неотъемлемой частью Договор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се споры из настоящего договора разрешаются в соответствии с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дреса и реквизиты стор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 «Лужское жилищное хозяйство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ушина Галина Валентин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44700029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Н 4705120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дрес местонахождения: 188230,Ленинградская область, Лужский район, г. Луга, пр-кт Кирова, д. 77, офис 8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4116 758389 выдан Миграционным пунктом № 121 Отделения УФМС России по Санкт-Петербургу и Ленинградской области в Лужском районе 05.07.2016 г., зарегистрирована по адресу: Ленинградская обл., Лужский р-н, д. Слапи, ул. Хуторская, д. 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Подписи стор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уж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Ленин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Иван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Алушина Г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24:00Z</dcterms:created>
  <dc:creator>Сергей Карась</dc:creator>
  <dc:description/>
  <cp:keywords/>
  <dc:language>en-US</dc:language>
  <cp:lastModifiedBy>Budennaja</cp:lastModifiedBy>
  <cp:lastPrinted>2024-09-13T16:05:00Z</cp:lastPrinted>
  <dcterms:modified xsi:type="dcterms:W3CDTF">2024-09-13T13:05:00Z</dcterms:modified>
  <cp:revision>26</cp:revision>
  <dc:subject/>
  <dc:title/>
</cp:coreProperties>
</file>