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90" w:leader="none"/>
          <w:tab w:val="right" w:pos="907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475" w:leader="none"/>
          <w:tab w:val="right" w:pos="9070" w:leader="none"/>
        </w:tabs>
        <w:rPr/>
      </w:pPr>
      <w:r>
        <w:rPr/>
        <w:tab/>
        <w:t xml:space="preserve"> 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№ </w:t>
      </w:r>
      <w:r>
        <w:rPr/>
        <w:t>43  от  17 декабря  2024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лан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Лужского муниципального района на 2025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276"/>
        <w:gridCol w:w="32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ок рассмотре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ственные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менения и дополнения в решение совета депутатов ЛМР от 17.12.2024 года №                                                                                                           «О бюджете Лужского муниципального района на 2025 год и на плановый период 2026-2027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ссия по бюджету, налогам и сбор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 утверждении тарифов на платные услуги, оказываемые муниципаль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ссия по бюджету налогам и сбор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ссия по градостроительству, землеустройству и ЖКХ, транспорту и связ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несении изменений в Устав Лужского муниципального рай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 утверждении перечней недвижимого муниципального имущества, передаваемого из собственности муниципального образования Лужский муниципальный район Ленинградской области в собственность муниципальных образований  Лужского муниципального района Ленинградской обла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firstLine="26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ссия по комплексному социально- экономическому развитию района вопросам законности и правопоряд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ходе исполнения прогнозного плана (программы) приватизации муниципального имущества Луж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firstLine="26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ссия по комплексному социально- экономическому развитию района вопросам законности и правопоряд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обращениями гражд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firstLine="26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и комисс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 утверждении перечня услуг, которые являются необходимыми и обязательными для предоставления администрацией Луж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firstLine="26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и комисс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Главы Лужского муниципального района з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firstLine="26"/>
              <w:jc w:val="center"/>
              <w:rPr/>
            </w:pPr>
            <w:r>
              <w:rPr>
                <w:color w:val="000000"/>
              </w:rPr>
              <w:t xml:space="preserve">1 квартал </w:t>
            </w:r>
          </w:p>
          <w:p>
            <w:pPr>
              <w:pStyle w:val="Normal"/>
              <w:ind w:left="-26" w:firstLine="26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Лужского муниципальн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итогах работы муниципального учреждения «Лужский социально-деловой центр» в 2024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варт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иссия по комплексному социально- экономическому развитию района вопросам законности и  правопоряд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работе ГБУЗ ЛО «Лужская МБ» в 2024 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варт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ссия по социальным вопрос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одготовке к летней оздоровительной кампании 2025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кварт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ссия по социальным вопрос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 исполнении бюджета Лужского муниципального района за 2024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кварт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иссия по бюджету, налогам и сбор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я  об итогах работы службы ТО ТУ Роспотребнадзора по Ленинградской области в Лужском районе  в 2024 год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кварт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ссия по социальным вопрос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астие депутатов Лужского муниципального района, в торжественных мероприятиях посвященных Дню Победы советского народа в Великой Отечественной войне 1941-1945 г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кварт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 А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я о деятельности органов социальной защиты населения Лужского муниципального района -за 2024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кварта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ссия по социальным вопрос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и прохождения отопительного сезона 2024 – 2025 года и задачи по подготовке отопительного сезона 2025-2026 годов на территории Лужского рай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кварт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иссия по градостроительству, землеустройству и жилищно-коммунальному хозяйству, транспорту и связ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депутатов Лужского муниципального района в торжественных мероприятиях, посвященных празднованию 97 –й годовщины образования Ленинградской обл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кварт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 А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депутатов Лужского муниципального района в торжественных мероприятиях посвященных Дню города Луг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кварт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ванов А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 готовности образовательных учреждений к новому учебному год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кварт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иссия по социальным вопроса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 ходе подготовки жилищно-коммунального хозяйства Лужского муниципального района к осенне-зимнему периоду 2025-2026 г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кварт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иссия по градостроительству, землеустройству, жилищно-коммунальному хозяйству, транспорту и связ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экологическом состоянии и мерах по его улучшению в Лужском муниципальном райо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ссия по аграрным вопросам, лесопользованию и эколог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мотрение проекта бюджета на 2026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кварта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оябр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комисс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ет работы постоянных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иссий совета депутатов Лужского муниципального рай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и комисс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 бюджете Лужского муниципального района на 2026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 комиссии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1906" w:h="16838"/>
      <w:pgMar w:left="1985" w:right="851" w:gutter="0" w:header="709" w:top="765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1:57:00Z</dcterms:created>
  <dc:creator>Совет депутатов</dc:creator>
  <dc:description/>
  <cp:keywords/>
  <dc:language>en-US</dc:language>
  <cp:lastModifiedBy>Budennaja</cp:lastModifiedBy>
  <cp:lastPrinted>2024-12-17T15:12:00Z</cp:lastPrinted>
  <dcterms:modified xsi:type="dcterms:W3CDTF">2024-12-17T12:12:00Z</dcterms:modified>
  <cp:revision>97</cp:revision>
  <dc:subject/>
  <dc:title/>
</cp:coreProperties>
</file>